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t xml:space="preserve">Wikiapedia: Rome’s Italian peninsula was on the coast of Asia Manor.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Rome’s Italian peninsula it has a range of mountains. It has very little grass felids and more rocks and soil. </w:t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4:03:00Z</dcterms:created>
  <dc:creator>User</dc:creator>
  <dc:description/>
  <cp:keywords/>
  <dc:language>en-US</dc:language>
  <cp:lastModifiedBy>User</cp:lastModifiedBy>
  <dcterms:modified xsi:type="dcterms:W3CDTF">2011-04-11T14:27:00Z</dcterms:modified>
  <cp:revision>1</cp:revision>
  <dc:subject/>
  <dc:title>Wikiapedia: Rome’s Italian peninsula was on the coast of Asia Manor</dc:title>
</cp:coreProperties>
</file>